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439606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73692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812062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